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olarity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What mass of CH</w:t>
      </w:r>
      <w:r>
        <w:rPr>
          <w:vertAlign w:val="subscript"/>
        </w:rPr>
        <w:t>3</w:t>
      </w:r>
      <w:r>
        <w:rPr/>
        <w:t>OH is required to prepare 1.50 liters of 3.00 M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at is the molarity of a solution that contains 85.0 grams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in 325 mL of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If a 0.750 M aqueous solution of NaOH is to be prepared using 18.5 grams of NaOH, how many mL of solution can be prepared?</w:t>
      </w:r>
      <w:r>
        <w:rPr>
          <w:vanish/>
        </w:rPr>
        <w:t>HHH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at is the concentration if I have 2.5 liters of a solution that contains 23 grams of sodium acetat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What is the concentration of a solution in which 12 grams of ammonium sulfite were diluted to a volume of 235 mL?</w:t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Molarity Homework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What mass of CH</w:t>
      </w:r>
      <w:r>
        <w:rPr>
          <w:vertAlign w:val="subscript"/>
        </w:rPr>
        <w:t>3</w:t>
      </w:r>
      <w:r>
        <w:rPr/>
        <w:t>OH is required to prepare 1.50 liters of 3.00 M solution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144 gram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at is the molarity of a solution that contains 85.0 grams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in 325 mL of solution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1.84 M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If a 0.750 M aqueous solution of NaOH is to be prepared using 18.5 grams of NaOH, how many mL of solution can be prepared?</w:t>
      </w:r>
      <w:r>
        <w:rPr>
          <w:vanish/>
        </w:rPr>
        <w:t>HHH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617 mL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at is the concentration if I have 2.5 liters of a solution that contains 23 grams of sodium acetate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0.112 M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What is the concentration of a solution in which 12 grams of ammonium sulfite were diluted to a volume of 235 mL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0.438 M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8:41:00Z</dcterms:created>
  <dc:creator>Ian Guch</dc:creator>
  <dc:description/>
  <cp:keywords/>
  <dc:language>en-US</dc:language>
  <cp:lastModifiedBy>Ian Guch</cp:lastModifiedBy>
  <cp:lastPrinted>2007-02-14T13:46:00Z</cp:lastPrinted>
  <dcterms:modified xsi:type="dcterms:W3CDTF">2007-02-14T19:05:00Z</dcterms:modified>
  <cp:revision>3</cp:revision>
  <dc:subject/>
  <dc:title>Molarity Homework</dc:title>
</cp:coreProperties>
</file>